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ий район</w:t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образования»</w:t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eastAsia="Arial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ДПРОГРАММА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«РАЗВИТИЕ ОБЩЕГО ОБРАЗОВАНИЯ»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5380"/>
      </w:tblGrid>
      <w:tr>
        <w:trPr/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ПАСПОРТ</w:t>
            </w:r>
          </w:p>
          <w:p>
            <w:pPr>
              <w:pStyle w:val="Style12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подпрограммы</w:t>
            </w:r>
          </w:p>
          <w:p>
            <w:pPr>
              <w:pStyle w:val="Style12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«Развитие общего образования»</w:t>
            </w:r>
          </w:p>
          <w:p>
            <w:pPr>
              <w:pStyle w:val="Style12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на 2020 – 2024 годы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аименование подпрограммы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«Развитие общего образования» (далее подпрограмма)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ординатор подпрограммы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 образования администрации муниципального образования Крымский район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ые исполнители отдельных мероприятий подпрограммы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 предусмотрены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е целевые программы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Не предусмотрены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и подпрограммы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доступности качественного образова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начального общего, основного общего и среднего общего образ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соответствующего требованиям инновационного развития экономики района и страны в целом, современным требованиям обще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и каждого граждани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 обеспечение льготным питанием учащихся из многодетных семей.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подпрограммы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ение доступности качественного начального общего, основного общего и среднего общего образования детей, соответствующего современным требованиям;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- поддержка многодетных семей;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- охранение и рост средней заработной платы работников отрасли образова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 разработка и реализация механизмов мотивации педагогов к повышению качества работы и профессиональному непрерывному развитию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нность обучающихся по программам общего образования в муниципальных общеобразовательных организация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численности учащихся общеобразовательных организаций, обучающихся в соответствии с федеральным государственным образовательным стандартом, в общей численности учащихся общеобразовательных организац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нность педагогических работников общеобразовательных организац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экономике Краснодарского кра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щеобразовательных организаций, в которых проведён капитальный ремон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щеобразовательных организаций, в которых проведена реконструкция.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ы и сроки реализации подпрограммы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тапы реализации подпро</w:t>
              <w:softHyphen/>
              <w:t>граммы не выделяют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роки реализации подпрограм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0 – 2024 годы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бюджетных ассигнований подпрограмм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Прогнозируемый объём финансирования мероприятий подпрограммы (в ценах соответствующих лет) составляет     3 519 648,4 тысяч рублей, в том числе из краевого бюджета – 2 510 841,5 тысяч рублей, из муниципального бюджета 1 008 806,9 тысяч рублей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020 год – 688 905,9 тысяч   рублей (из краевого бюджета – 502 168,3 тысяча рублей, из муниципального бюджета – 186 737,6 тысяч рублей);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Cs w:val="20"/>
              </w:rPr>
              <w:t>2021 год – 696 188,7 тысяч рублей (из краевого 502 168,3 тысяч рублей, из муниципального – 194 020,4 тысяч рублей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2 год – 703 561,5 тысячи рублей (из краевого бюджета – 502 168,3 тысяч рублей, из муниципального бюджета – 201 393,2 тысяч рублей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3 год – 711 415,8 тысячи рублей (из краевого бюджета – 502 168,3 тысяч рублей, из муниципального бюджета – 209 247,5 тысяч рублей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4 год – 719 576,5 тысячи рублей (из краевого бюджета – 502 168,3 тысяч рублей, из муниципального бюджета – 217 408,2 тысяч рублей)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за выполнением подпрограммы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 образования администрации муниципального образования Крымский район и администрация муниципального образования Крымский район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Содержание проблемы и обоснование необходимости её решения программными методами</w:t>
      </w:r>
    </w:p>
    <w:p>
      <w:pPr>
        <w:pStyle w:val="Normal"/>
        <w:widowControl/>
        <w:tabs>
          <w:tab w:val="clear" w:pos="708"/>
          <w:tab w:val="left" w:pos="3285" w:leader="none"/>
        </w:tabs>
        <w:ind w:left="3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общего образования муниципального образования Крымский район осуществляется в соответствии с основными направлениями государственной политики через реализацию государственных программ Краснодарского края, мероприятий приоритетного национального проекта «Образование», комплекса мер по модернизации региональной системы общего образования в рамках национальной образовательной инициативы «Наша новая школа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стеме общего образования муниципального образования Крымский район функционируют 34 общеобразовательные организ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щего образования в Крымском районе обеспечивает условия для качественного, доступного и востребованного личностью и обществом образования и находится в постоянном развитии и изменении.  Все муниципальные общеобразовательные организации зарегистрированы как юридические лица, имеют лицензии на ведение образовательной деятельности и аккредитова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ое число учащихся в общеобразовательных организациях на начало 2018-2019 учебного года составляет 14 177 человек, из них 6 322 учащихся обучается в городских общеобразовательных организациях, 7 813 учащихся -  в сельски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образовательных организациях существует ряд проблем, решение которых возможно только программными метод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мотря на то, что в 2017 году проделана большая работа по строительству и капитальному ремонту общеобразовательных организаций, а именно: построено новое здание МБОУ СОШ № 59 в хуторе Школьном на 120 мест, введена в эксплуатацию газовая котельная в МБОУ СОШ № 16, частично заменены оконные блоки в МБОУ ООШ № 65, в МБОУ ООШ № 60 установлен модуль тёплого туалета, выполнен капитальный ремонт спортивной площадки и асфальтового покрытия территории МБОУ гимназии № 7, заасфальтирована дворовая площадка МБОУ ООШ № 66, осуществлён капитальный ремонт актового зала МБОУ СОШ № 44, приобретён линолеум для МБОУ ООШ № 14,  капитально отремонтированы кровли в МБОУ СОШ № 41, 57, ООШ № 23, 28, гимназии № 7 – необходимо продолжить работу по проведению  капитального ремонта зданий большинства муниципальных общеобразовательных организаци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необходим капитальный ремонт фасада здания МБОУ СОШ № 1, ООШ № 66, капитальный ремонт кровель МБОУ ООШ № 5, 14, 65, 66, СОШ № 4, 24, 58, 61, 62, капитальный ремонт пищеблоков МБОУ СОШ № 6, 31, 41, ООШ № 23, гимназии № 7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словиях улучшения обучения важное место занимает вопрос оснащения школ мебелью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работоспособности, правильного физического развития, профилактики нарушения осанки и зрения у детей и подростков большое значение имеет использование школьной мебели, соответствующей гигиеническим требования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7 году была приобретена ростовая мебель для одного класса-комплекта в МБОУ СОШ № 1, 2, 4, 10, 12, 24, 41, 45, 57, 62, ООШ № 14, 22, 38, 60, гимназии № 7, мебель для двух классов-комплектов в МБОУ ООШ № 23, столы для кабинета физики и информатики МБОУ ООШ № 65, мебель для 3-х кабинетов и стол для кабинета химии в МБОУ ООШ № 66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этого количества недостаточно, мебель учебных кабинетов большинства школ не соответствует росту и пропорциям тела учащихся. С целью профилактики нарушения здоровья обучающихся, а также в соответствии с предписаниями Роспотребнадзора необходимо продолжить работу по приобретению ростовой мебели для общеобразовательных организац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2018 году 3 086 учащихся из многодетных семей получали компенсацию в размере 5 рублей из муниципального бюджета, это на 110 учащихся больше, чем в 2017 год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7 году в школах работали 803 педагога (в 2016 – 801). Постепенно происходит обновление состава педагогических кадров. В 2018 году 14 молодых педагогов начали педагогическую деятельность в образовательных организациях муниципального образования Крымский район (в 2017 году – 14, в 2016 году – 11 педагогов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с тем в Крымском районе один из самых высоких показателей в Краснодарском крае по педагогам пенсионного возраста, работающим в общеобразовательных организациях: 2016 год – 30,3%, 2017 год – 29%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новления кадрового состава, привлечения в отрасль молодых педагогов, в том числе, в сельские школы, укомплектованности штатов педагогическими работниками, принимается ряд мер социальной поддержки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средняя заработная плата педагогических работников муниципальных общеобразовательных организаций в Крымском районе в 2017 году составила 29 047 рублей при целевом показателе по Краснодарскому краю – 26 000 рублей. Это выше уровня 2016 года (27 710 рублей)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стимулирующих факторов для работы педагогических работников в сельской местности является предоставление мер социальной поддержки по оплате коммунальных услуг, осуществляется компенсация </w:t>
      </w:r>
      <w:r>
        <w:rPr>
          <w:rFonts w:cs="Times New Roman" w:ascii="Times New Roman" w:hAnsi="Times New Roman"/>
          <w:bCs/>
          <w:sz w:val="28"/>
          <w:szCs w:val="28"/>
        </w:rPr>
        <w:t>расходов на оплату жилых помещений, отопления, освещения. В 2017 году компенсацию получили 1 273 работника общеобразовательных организаций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 для проведения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й итоговой аттестации в качестве организаторов привлекаются педагогические работники муниципальных общеобразовательных организаций. В среднем в организации и проведении экзаменов для выпускников 11-х классов принимают участие более 200 учителей. 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ополагающей целью является обеспечение педагогическим работникам, участвующим в организации и проведении государственной итоговой аттестации, гарантий и компенсаций, установленных трудовым законодательством и иными актами, содержащими нормы трудового права.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правового регулирования являются общественные отношения, возникающие в сфере образования, в части выплаты компенсации педагогическим работникам муниципальных общеобразовательных организаций, участвующим в проведении государственной итоговой аттестац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вязи с тем, что с 2018 года распечатка всех бланков и контрольно-измерительных материалов на едином государственном экзамене будет осуществляться непосредственно в пунктах проведения экзаменов, увеличивается нагрузка на общеобразовательные организации по материально-техническому оснащению государственной итоговой аттестации, необходимо обеспечить пункты проведения экзаменов компьютерами, принтерами, другими техническими средствами</w:t>
      </w:r>
      <w:r>
        <w:rPr>
          <w:rFonts w:eastAsia="+mn-ea" w:cs="Times New Roman" w:ascii="Times New Roman" w:hAnsi="Times New Roman"/>
          <w:kern w:val="2"/>
          <w:sz w:val="28"/>
          <w:szCs w:val="28"/>
        </w:rPr>
        <w:t xml:space="preserve"> и расходными материалами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</w:rPr>
        <w:t>2.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 – повышение доступности качествен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чального общего, основного общего и среднего общего образования</w:t>
      </w:r>
      <w:r>
        <w:rPr>
          <w:rFonts w:cs="Times New Roman" w:ascii="Times New Roman" w:hAnsi="Times New Roman"/>
          <w:sz w:val="28"/>
          <w:szCs w:val="28"/>
        </w:rPr>
        <w:t>, соответствующего требованиям инновационного развития экономики района и страны в целом, современным требованиям общест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каждого гражданин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льготным питанием учащихся из многодетных семей и устойчивое развитие системы дополнительного образования, обеспечение доступности, эффективности и качества, соответствующих современным требованиям.  </w:t>
      </w:r>
      <w:r>
        <w:rPr>
          <w:rFonts w:cs="Times New Roman" w:ascii="Times New Roman" w:hAnsi="Times New Roman"/>
          <w:sz w:val="28"/>
        </w:rPr>
        <w:t xml:space="preserve">Обеспечение безопасного подвоза </w:t>
      </w:r>
      <w:r>
        <w:rPr>
          <w:rFonts w:cs="Times New Roman" w:ascii="Times New Roman" w:hAnsi="Times New Roman"/>
          <w:sz w:val="28"/>
          <w:szCs w:val="28"/>
        </w:rPr>
        <w:t xml:space="preserve">учащихся на занятия, внеклассные, туристско-экскурсионные, развлекательные, спортивные и иных культурно-массовые мероприятия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Style18"/>
        <w:ind w:firstLine="5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Расширить доступность качественного начального общего, основного общего и среднего общего образования детей, соответствующего современным требования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беспечить безопасные условия реализации образовательных программ начального общего, основного общего и среднего обще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беспечить качественное начальное общее, основное общее и среднее общее образование, соответствующее современным потребностям общества и каждого граждани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овершенствовать работу по развитию воспитательного потенциала системы общего образования в муниципальных образовательных организаци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беспечить меры социальной защиты и поддержки обучающихс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править планируемые на материально-техническое обеспечение пунктов проведения экзаменов средства на проведение государственной итоговой аттестации по образовательным программам основного общего и среднего общего образов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рганизовать выплаты педагогическим работникам, участвующим в проведении единого государственного экзамена, компенсацию за работу по подготовке и проведению единого государственного экзамена.  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8. Выполнить: </w:t>
      </w:r>
      <w:r>
        <w:rPr>
          <w:rFonts w:cs="Times New Roman" w:ascii="Times New Roman" w:hAnsi="Times New Roman"/>
          <w:bCs/>
          <w:sz w:val="28"/>
          <w:szCs w:val="28"/>
        </w:rPr>
        <w:t>капиталь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ые </w:t>
      </w:r>
      <w:r>
        <w:rPr>
          <w:rFonts w:cs="Times New Roman" w:ascii="Times New Roman" w:hAnsi="Times New Roman"/>
          <w:bCs/>
          <w:sz w:val="28"/>
          <w:szCs w:val="28"/>
        </w:rPr>
        <w:t>ремон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Cs/>
          <w:sz w:val="28"/>
          <w:szCs w:val="28"/>
        </w:rPr>
        <w:t>спортивн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в, инженерных сетей, зданий образовательных организаций, </w:t>
      </w:r>
      <w:r>
        <w:rPr>
          <w:rFonts w:cs="Times New Roman" w:ascii="Times New Roman" w:hAnsi="Times New Roman"/>
          <w:bCs/>
          <w:sz w:val="28"/>
          <w:szCs w:val="28"/>
        </w:rPr>
        <w:t>заме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Cs/>
          <w:sz w:val="28"/>
          <w:szCs w:val="28"/>
        </w:rPr>
        <w:t xml:space="preserve"> оконных блоков на металлопластиковы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ме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Cs/>
          <w:sz w:val="28"/>
          <w:szCs w:val="28"/>
        </w:rPr>
        <w:t xml:space="preserve"> школьных автобусов в связи с годом выпуска и техническим состоянием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8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индикаторы) </w:t>
      </w:r>
      <w:r>
        <w:rPr>
          <w:rFonts w:cs="Times New Roman" w:ascii="Times New Roman" w:hAnsi="Times New Roman"/>
          <w:sz w:val="28"/>
          <w:szCs w:val="28"/>
        </w:rPr>
        <w:t>достижения целей и решения задач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1. «Среднегодовая численность обучающихся, получающих дошкольное, начальное общее, основное общее, среднее общее образование в муниципальных общеобразовательных организациях, в том числе»,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 «Среднегодовая численность воспитанников, получающих дошкольное образование в муниципальных общеобразовательных организациях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«Среднегодовая численность учащихся, получающих начальное общее, основное общее, среднее общее образование в муниципальных общеобразовательных организациях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рассчитывается на основании методики, утверждённой приказом Федеральной службы государственной статистики от 14 января 2013 года № 12 «Об утверждении статистического инструментария для организации Министерством образования и науки Российской Федерации федерального статистического наблюдения за деятельностью образовательных учреждений» (раздел 5 Указаний по заполнению формы ФСН № ОО – 1 ) по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Kн*8) + (Kк*4)</w:t>
      </w:r>
    </w:p>
    <w:p>
      <w:pPr>
        <w:pStyle w:val="Normal"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= —————————, где</w:t>
      </w:r>
    </w:p>
    <w:p>
      <w:pPr>
        <w:pStyle w:val="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– численность обучающихся по программам общего образования в общеобразовательных организация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 – численность обучающихся на начало бюджетного год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к – численность обучающихся на начало учебного года (1 сентябр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2. «Доля численности учащихся общеобразовательных организаций, обучающихся в соответствии с федеральным государственным образовательным стандартом, в общей численности учащихся общеобразовательных организаций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рассчитывается как отношение численности учащихся общеобразовательных организаций, обучающихся в соответствии с федеральным государственным образовательным стандартом к общей численности детей, обучающихся в общеобразовательных организациях на основании методики, утверждённой приказом Минобрнауки России от 11 июня 2014 № 657 «Об утверждении методики расчёта показателей мониторинга системы образовани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3. «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Краснодарском крае (не ниже уровня, достигнутого в 2017 году)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рассчитывается как отношение средней заработной платы педагогических работников общеобразовательных организаций к отношению средней заработной плате в экономике Краснодарского кра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4. «Количество общеобразовательных организаций, в которых проведён капитальный ремон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5. «</w:t>
      </w:r>
      <w:r>
        <w:rPr>
          <w:rFonts w:cs="Times New Roman" w:ascii="Times New Roman" w:hAnsi="Times New Roman"/>
          <w:bCs/>
          <w:sz w:val="28"/>
          <w:szCs w:val="28"/>
        </w:rPr>
        <w:t>Количество педагогических работников, получающих компенсацию расходов на оплату жилых помещений, отопления, освещения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казатель 6. «Охват питанием детей из многодетных семей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7. «</w:t>
      </w:r>
      <w:r>
        <w:rPr>
          <w:rFonts w:cs="Times New Roman" w:ascii="Times New Roman" w:hAnsi="Times New Roman"/>
          <w:bCs/>
          <w:sz w:val="28"/>
          <w:szCs w:val="28"/>
        </w:rPr>
        <w:t>Число педагогических работников, участвующих в проведении единого государственного экзамена, получающих компенсацию за работу по подготовке и проведению единого государственного экзамена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8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«Доля расходов на приобретение учебников </w:t>
        <w:br/>
        <w:t>и учебных пособий, средств обучения, игр, игрушек в общем объеме субвенции, исчисленной по нормативам финансового обеспечения образовательной деятельности (нормативам подушевого финансирования расходов), в муниципальных общеобразовательных организациях не менее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казатель 9. «</w:t>
      </w:r>
      <w:r>
        <w:rPr>
          <w:rFonts w:cs="Times New Roman" w:ascii="Times New Roman" w:hAnsi="Times New Roman"/>
          <w:sz w:val="28"/>
          <w:szCs w:val="28"/>
        </w:rPr>
        <w:t>Доля фонда оплаты труда вспомогательного, административно – управленческого персонала в общем фонде оплаты труда муниципальных общеобразовательных организаций не более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10. «Среднесписочная численность отдельных категорий работников муниципальных общеобразовательных образовательных организаций, получающих стимулирование в 3000 рублей в месяц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11. «Среднесписочная численность педагогических работников муниципальных общеобразовательных организаций, реализующих образовательные программы дошкольного образования, которым осуществляются доплаты в 3000 рублей в месяц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12. «Доля учащихся нуждающихся в подвозе и обеспеченных подвозом до образовательных организац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подпрограммы с расшифровкой плановых значений по годам её реализации представлен в разделе № 5 данной подпрограммы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ожидаемые результаты реализации подпрограммы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одпрограммы будут обеспечены следующие результат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ыполнение государственных гарантий общедоступности и бесплатности общего образов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сем обучающимся общеобразовательных организаций будет предоставлена возможность обучаться в соответствии с основными современными требования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редняя заработная плата педагогических работников общеобразовательных организаций составит не менее 100 процентов от средней заработной платы по экономике регион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будут обеспечены условия для здоровьесбережения и физического развития школьников в образовательных организациях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Сроки реализации подпрограммы: 2020 – 2024 годы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Характеристика ведомственных целевых программ и основных мероприятий подпрограмм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 № 1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573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5"/>
        <w:gridCol w:w="1560"/>
        <w:gridCol w:w="1417"/>
        <w:gridCol w:w="1701"/>
        <w:gridCol w:w="1418"/>
        <w:gridCol w:w="1275"/>
        <w:gridCol w:w="1276"/>
        <w:gridCol w:w="1276"/>
        <w:gridCol w:w="1701"/>
        <w:gridCol w:w="1276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ъем финансировани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жидаемый непосредственный результат (краткое опис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Муниципальный заказчик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4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</w:t>
            </w:r>
          </w:p>
        </w:tc>
      </w:tr>
      <w:tr>
        <w:trPr>
          <w:trHeight w:val="353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. Создание качественных и комфортных условий для содержания детей в общеобразовательных организация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1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ение капитального ремонта муниципальными общеобразовательными организациям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администрации муниципального образования Крымский район</w:t>
            </w:r>
          </w:p>
        </w:tc>
      </w:tr>
      <w:tr>
        <w:trPr>
          <w:trHeight w:val="583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2.  Финансовое обеспечение деятельности общеобразовательных организаций</w:t>
            </w:r>
          </w:p>
        </w:tc>
      </w:tr>
      <w:tr>
        <w:trPr>
          <w:trHeight w:val="339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существление государственных полномочий в области образования </w:t>
              <w:br/>
              <w:t xml:space="preserve">по финансовому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</w:t>
              <w:br/>
              <w:t xml:space="preserve">общеобразовательных организациях, включая расходы на оплату труда, приобретение учебников и учебных пособий, средств обучения, игр, </w:t>
              <w:br/>
              <w:t>игрушек (за исключением расходов на содержание зданий и оплату коммунальных услу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 449 78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89 9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89 9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89 9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89 9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89 957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ализация федеральных государственных образовательных стандартов, достижение целевых показателей по заработной плате согласно «Дорожной карте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администрации муниципального образования Крымский район</w:t>
            </w:r>
          </w:p>
        </w:tc>
      </w:tr>
      <w:tr>
        <w:trPr>
          <w:trHeight w:val="159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44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уществление органами местного самоуправления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ённых пунктах, рабочих посёлках (посёлках городского тип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5 80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 1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 1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 1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 1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 161,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мпенсация расходов на оплату жилых помещений, отопления и освещения, создание условий для обеспечения квалифицированными кадрами муниципальных общеобразовательных организаций, расположенных в сельских населённых пунктах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получателей данной субвенции – 1 273 педагогических работника и членов их семь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администрации муниципального образования Крымский район</w:t>
            </w:r>
          </w:p>
        </w:tc>
      </w:tr>
      <w:tr>
        <w:trPr>
          <w:trHeight w:val="58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57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Организация питания учащихся в общеобразовательных организациях из многодетных сем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льготным питанием 3 083 учащихся общеобразовательных организаций из многодетных семей в размере 10 рублей в день на одного учащегося из многодетной семьи в муниципальных общеобразовательных организация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администрации муниципального образования Крымский район</w:t>
            </w:r>
          </w:p>
        </w:tc>
      </w:tr>
      <w:tr>
        <w:trPr>
          <w:trHeight w:val="58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6 0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 2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 2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 2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2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212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12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4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bookmarkStart w:id="2" w:name="OLE_LINK3"/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муниципальным общеобразовательным организациям на выполнение муниципального задания</w:t>
            </w:r>
            <w:bookmarkEnd w:id="2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 008 8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 73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 02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 3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9 2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17 408,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вышение качества и доступности предоставления муниципальных услуг 34 общеобразовательными организация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администрации муниципального образования Крымский район</w:t>
            </w:r>
          </w:p>
        </w:tc>
      </w:tr>
      <w:tr>
        <w:trPr>
          <w:trHeight w:val="58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 18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 83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 8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 8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3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здание условий для организации и проведения единого государственного экзамена (далее - ЕГЭ), выплата компенсации более 200 педагогическим работникам, участвующим в организации и проведении ЕГЭ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администрации муниципального образования Крымский район</w:t>
            </w:r>
          </w:p>
        </w:tc>
      </w:tr>
      <w:tr>
        <w:trPr>
          <w:trHeight w:val="8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2 510 8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502 1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2 16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2 1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2 1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2 16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1 008 8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6 73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4 02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 3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9 2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7 4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3 519 6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688 90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696 18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703 5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11 4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19 57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2 510 8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502 1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2 16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2 1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2 1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2 168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1 008 8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6 73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4 02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 3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9 2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7 408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3 519 6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688 90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696 18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703 5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11 4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19 576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701" w:right="567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4. Обоснование ресурсного обеспечения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/>
        <w:ind w:left="142" w:firstLine="567"/>
        <w:jc w:val="both"/>
        <w:rPr/>
      </w:pPr>
      <w:r>
        <w:rPr>
          <w:rFonts w:cs="Times New Roman" w:ascii="Times New Roman" w:hAnsi="Times New Roman"/>
          <w:sz w:val="28"/>
        </w:rPr>
        <w:t>Корректировка подпрограммы, в том числе включение в неё изменений по финансированию, новым разделам и мероприятиям, продление срока реализации осуществляется в установленном порядке по предложению администрации муниципального образования Крымский район.</w:t>
      </w:r>
    </w:p>
    <w:p>
      <w:pPr>
        <w:pStyle w:val="Normal"/>
        <w:widowControl/>
        <w:ind w:left="142" w:firstLine="567"/>
        <w:jc w:val="both"/>
        <w:rPr/>
      </w:pPr>
      <w:r>
        <w:rPr>
          <w:rFonts w:cs="Times New Roman" w:ascii="Times New Roman" w:hAnsi="Times New Roman"/>
          <w:sz w:val="28"/>
        </w:rPr>
        <w:t>Ежегодное финансирование подпрограммы производится из бюджета муниципального образования Крымский район и из краевого бюджета в соответствии с объёмами финансирования, установленными при утверждении бюджета на соответствующий год.</w:t>
      </w:r>
    </w:p>
    <w:p>
      <w:pPr>
        <w:pStyle w:val="Normal"/>
        <w:widowControl/>
        <w:ind w:left="142" w:firstLine="567"/>
        <w:jc w:val="both"/>
        <w:rPr/>
      </w:pPr>
      <w:r>
        <w:rPr>
          <w:rFonts w:cs="Times New Roman" w:ascii="Times New Roman" w:hAnsi="Times New Roman"/>
          <w:sz w:val="28"/>
        </w:rPr>
        <w:t>Общий объём финансирования подпрограммы на 2020 – 2024 годы составляет 3 519 648,4 тысяч рублей, в том числе на:</w:t>
      </w:r>
    </w:p>
    <w:p>
      <w:pPr>
        <w:pStyle w:val="Normal"/>
        <w:widowControl/>
        <w:ind w:left="142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2020 год – </w:t>
      </w:r>
      <w:r>
        <w:rPr>
          <w:rFonts w:cs="Times New Roman" w:ascii="Times New Roman" w:hAnsi="Times New Roman"/>
          <w:bCs/>
          <w:iCs/>
          <w:sz w:val="28"/>
          <w:szCs w:val="28"/>
        </w:rPr>
        <w:t>688 905,9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</w:rPr>
        <w:t>тысяч рублей, в том числе:</w:t>
      </w:r>
    </w:p>
    <w:p>
      <w:pPr>
        <w:pStyle w:val="Normal"/>
        <w:widowControl/>
        <w:ind w:left="14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iCs/>
          <w:sz w:val="28"/>
        </w:rPr>
        <w:t>раздел «</w:t>
      </w:r>
      <w:r>
        <w:rPr>
          <w:rFonts w:cs="Times New Roman" w:ascii="Times New Roman" w:hAnsi="Times New Roman"/>
          <w:bCs/>
          <w:sz w:val="28"/>
          <w:szCs w:val="28"/>
        </w:rPr>
        <w:t>Создание качественных и комфортных условий для содержания детей в общеобразовательных организациях</w:t>
      </w:r>
      <w:r>
        <w:rPr>
          <w:rFonts w:cs="Times New Roman" w:ascii="Times New Roman" w:hAnsi="Times New Roman"/>
          <w:iCs/>
          <w:sz w:val="28"/>
          <w:szCs w:val="28"/>
        </w:rPr>
        <w:t>»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0,0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8"/>
        </w:rPr>
        <w:t>тысяч рублей;</w:t>
      </w:r>
    </w:p>
    <w:p>
      <w:pPr>
        <w:pStyle w:val="Normal"/>
        <w:widowControl/>
        <w:ind w:left="14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здел «</w:t>
      </w:r>
      <w:r>
        <w:rPr>
          <w:rFonts w:cs="Times New Roman" w:ascii="Times New Roman" w:hAnsi="Times New Roman"/>
          <w:bCs/>
          <w:sz w:val="28"/>
          <w:szCs w:val="28"/>
        </w:rPr>
        <w:t>Финансовое обеспечение деятельности общеобразовательных организаций</w:t>
      </w:r>
      <w:r>
        <w:rPr>
          <w:rFonts w:cs="Times New Roman" w:ascii="Times New Roman" w:hAnsi="Times New Roman"/>
          <w:sz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688 905,9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</w:rPr>
        <w:t>тысяча рублей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2021 год – </w:t>
      </w:r>
      <w:r>
        <w:rPr>
          <w:rFonts w:cs="Times New Roman" w:ascii="Times New Roman" w:hAnsi="Times New Roman"/>
          <w:bCs/>
          <w:iCs/>
          <w:sz w:val="28"/>
          <w:szCs w:val="28"/>
        </w:rPr>
        <w:t>696 188,7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</w:rPr>
        <w:t>тысяч рублей, в том числе:</w:t>
      </w:r>
    </w:p>
    <w:p>
      <w:pPr>
        <w:pStyle w:val="Normal"/>
        <w:widowControl/>
        <w:ind w:left="14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iCs/>
          <w:sz w:val="28"/>
        </w:rPr>
        <w:t>раздел «</w:t>
      </w:r>
      <w:r>
        <w:rPr>
          <w:rFonts w:cs="Times New Roman" w:ascii="Times New Roman" w:hAnsi="Times New Roman"/>
          <w:bCs/>
          <w:sz w:val="28"/>
          <w:szCs w:val="28"/>
        </w:rPr>
        <w:t>Создание качественных и комфортных условий для содержания детей в общеобразовательных организациях</w:t>
      </w:r>
      <w:r>
        <w:rPr>
          <w:rFonts w:cs="Times New Roman" w:ascii="Times New Roman" w:hAnsi="Times New Roman"/>
          <w:iCs/>
          <w:sz w:val="28"/>
        </w:rPr>
        <w:t>» - 0,0 тысяч рублей;</w:t>
      </w:r>
    </w:p>
    <w:p>
      <w:pPr>
        <w:pStyle w:val="Normal"/>
        <w:widowControl/>
        <w:ind w:left="14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здел «</w:t>
      </w:r>
      <w:r>
        <w:rPr>
          <w:rFonts w:cs="Times New Roman" w:ascii="Times New Roman" w:hAnsi="Times New Roman"/>
          <w:bCs/>
          <w:sz w:val="28"/>
          <w:szCs w:val="28"/>
        </w:rPr>
        <w:t>Финансовое обеспечение деятельности общеобразовательных организаций</w:t>
      </w:r>
      <w:r>
        <w:rPr>
          <w:rFonts w:cs="Times New Roman" w:ascii="Times New Roman" w:hAnsi="Times New Roman"/>
          <w:sz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696 188,7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</w:rPr>
        <w:t>тысяч рублей.</w:t>
      </w:r>
    </w:p>
    <w:p>
      <w:pPr>
        <w:pStyle w:val="Normal"/>
        <w:widowControl/>
        <w:ind w:left="142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2022 год – </w:t>
      </w:r>
      <w:r>
        <w:rPr>
          <w:rFonts w:cs="Times New Roman" w:ascii="Times New Roman" w:hAnsi="Times New Roman"/>
          <w:iCs/>
          <w:sz w:val="28"/>
          <w:szCs w:val="28"/>
        </w:rPr>
        <w:t>703 561,5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ячи</w:t>
      </w:r>
      <w:r>
        <w:rPr>
          <w:rFonts w:cs="Times New Roman" w:ascii="Times New Roman" w:hAnsi="Times New Roman"/>
          <w:sz w:val="28"/>
        </w:rPr>
        <w:t xml:space="preserve"> рублей, в том числе:</w:t>
      </w:r>
    </w:p>
    <w:p>
      <w:pPr>
        <w:pStyle w:val="Normal"/>
        <w:widowControl/>
        <w:ind w:left="14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iCs/>
          <w:sz w:val="28"/>
        </w:rPr>
        <w:t>раздел «</w:t>
      </w:r>
      <w:r>
        <w:rPr>
          <w:rFonts w:cs="Times New Roman" w:ascii="Times New Roman" w:hAnsi="Times New Roman"/>
          <w:bCs/>
          <w:sz w:val="28"/>
          <w:szCs w:val="28"/>
        </w:rPr>
        <w:t>Создание качественных и комфортных условий для содержания детей в общеобразовательных организациях</w:t>
      </w:r>
      <w:r>
        <w:rPr>
          <w:rFonts w:cs="Times New Roman" w:ascii="Times New Roman" w:hAnsi="Times New Roman"/>
          <w:iCs/>
          <w:sz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0,0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8"/>
        </w:rPr>
        <w:t>тысяч рублей;</w:t>
      </w:r>
    </w:p>
    <w:p>
      <w:pPr>
        <w:pStyle w:val="Normal"/>
        <w:widowControl/>
        <w:ind w:left="14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здел «</w:t>
      </w:r>
      <w:r>
        <w:rPr>
          <w:rFonts w:cs="Times New Roman" w:ascii="Times New Roman" w:hAnsi="Times New Roman"/>
          <w:bCs/>
          <w:sz w:val="28"/>
          <w:szCs w:val="28"/>
        </w:rPr>
        <w:t>Финансовое обеспечение деятельности общеобразовательных организаций</w:t>
      </w:r>
      <w:r>
        <w:rPr>
          <w:rFonts w:cs="Times New Roman" w:ascii="Times New Roman" w:hAnsi="Times New Roman"/>
          <w:sz w:val="28"/>
        </w:rPr>
        <w:t xml:space="preserve">» - </w:t>
      </w:r>
      <w:r>
        <w:rPr>
          <w:rFonts w:cs="Times New Roman" w:ascii="Times New Roman" w:hAnsi="Times New Roman"/>
          <w:iCs/>
          <w:sz w:val="28"/>
          <w:szCs w:val="28"/>
        </w:rPr>
        <w:t xml:space="preserve">703 561,5 </w:t>
      </w:r>
      <w:r>
        <w:rPr>
          <w:rFonts w:cs="Times New Roman" w:ascii="Times New Roman" w:hAnsi="Times New Roman"/>
          <w:sz w:val="28"/>
        </w:rPr>
        <w:t>тысячи рублей.</w:t>
      </w:r>
    </w:p>
    <w:p>
      <w:pPr>
        <w:pStyle w:val="Normal"/>
        <w:widowControl/>
        <w:ind w:left="142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2023 год – </w:t>
      </w:r>
      <w:r>
        <w:rPr>
          <w:rFonts w:cs="Times New Roman" w:ascii="Times New Roman" w:hAnsi="Times New Roman"/>
          <w:iCs/>
          <w:sz w:val="28"/>
          <w:szCs w:val="28"/>
        </w:rPr>
        <w:t>711 415,8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ячи</w:t>
      </w:r>
      <w:r>
        <w:rPr>
          <w:rFonts w:cs="Times New Roman" w:ascii="Times New Roman" w:hAnsi="Times New Roman"/>
          <w:sz w:val="28"/>
        </w:rPr>
        <w:t xml:space="preserve"> рублей, в том числе:</w:t>
      </w:r>
    </w:p>
    <w:p>
      <w:pPr>
        <w:pStyle w:val="Normal"/>
        <w:widowControl/>
        <w:ind w:left="14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iCs/>
          <w:sz w:val="28"/>
        </w:rPr>
        <w:t>раздел «</w:t>
      </w:r>
      <w:r>
        <w:rPr>
          <w:rFonts w:cs="Times New Roman" w:ascii="Times New Roman" w:hAnsi="Times New Roman"/>
          <w:bCs/>
          <w:sz w:val="28"/>
          <w:szCs w:val="28"/>
        </w:rPr>
        <w:t>Создание качественных и комфортных условий для содержания детей в общеобразовательных организациях</w:t>
      </w:r>
      <w:r>
        <w:rPr>
          <w:rFonts w:cs="Times New Roman" w:ascii="Times New Roman" w:hAnsi="Times New Roman"/>
          <w:iCs/>
          <w:sz w:val="28"/>
        </w:rPr>
        <w:t xml:space="preserve">» - </w:t>
      </w:r>
      <w:r>
        <w:rPr>
          <w:rFonts w:cs="Times New Roman" w:ascii="Times New Roman" w:hAnsi="Times New Roman"/>
          <w:iCs/>
          <w:sz w:val="28"/>
          <w:szCs w:val="28"/>
        </w:rPr>
        <w:t>0,0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8"/>
        </w:rPr>
        <w:t>тысяч рублей;</w:t>
      </w:r>
    </w:p>
    <w:p>
      <w:pPr>
        <w:pStyle w:val="Normal"/>
        <w:widowControl/>
        <w:ind w:left="142" w:firstLine="567"/>
        <w:jc w:val="both"/>
        <w:rPr/>
      </w:pPr>
      <w:r>
        <w:rPr>
          <w:rFonts w:cs="Times New Roman" w:ascii="Times New Roman" w:hAnsi="Times New Roman"/>
          <w:sz w:val="28"/>
        </w:rPr>
        <w:t>- раздел «</w:t>
      </w:r>
      <w:r>
        <w:rPr>
          <w:rFonts w:cs="Times New Roman" w:ascii="Times New Roman" w:hAnsi="Times New Roman"/>
          <w:bCs/>
          <w:sz w:val="28"/>
          <w:szCs w:val="28"/>
        </w:rPr>
        <w:t>Финансовое обеспечение деятельности общеобразовательных организаций</w:t>
      </w:r>
      <w:r>
        <w:rPr>
          <w:rFonts w:cs="Times New Roman" w:ascii="Times New Roman" w:hAnsi="Times New Roman"/>
          <w:sz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711 415,8 </w:t>
      </w:r>
      <w:r>
        <w:rPr>
          <w:rFonts w:cs="Times New Roman" w:ascii="Times New Roman" w:hAnsi="Times New Roman"/>
          <w:sz w:val="28"/>
        </w:rPr>
        <w:t>тысячи рублей.</w:t>
      </w:r>
    </w:p>
    <w:p>
      <w:pPr>
        <w:pStyle w:val="Normal"/>
        <w:widowControl/>
        <w:ind w:left="142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2024 год – </w:t>
      </w:r>
      <w:r>
        <w:rPr>
          <w:rFonts w:cs="Times New Roman" w:ascii="Times New Roman" w:hAnsi="Times New Roman"/>
          <w:iCs/>
          <w:sz w:val="28"/>
          <w:szCs w:val="28"/>
        </w:rPr>
        <w:t>719 576,5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ячи</w:t>
      </w:r>
      <w:r>
        <w:rPr>
          <w:rFonts w:cs="Times New Roman" w:ascii="Times New Roman" w:hAnsi="Times New Roman"/>
          <w:sz w:val="28"/>
        </w:rPr>
        <w:t xml:space="preserve"> рублей, в том числе:</w:t>
      </w:r>
    </w:p>
    <w:p>
      <w:pPr>
        <w:pStyle w:val="Normal"/>
        <w:widowControl/>
        <w:ind w:left="14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iCs/>
          <w:sz w:val="28"/>
        </w:rPr>
        <w:t>раздел «</w:t>
      </w:r>
      <w:r>
        <w:rPr>
          <w:rFonts w:cs="Times New Roman" w:ascii="Times New Roman" w:hAnsi="Times New Roman"/>
          <w:bCs/>
          <w:sz w:val="28"/>
          <w:szCs w:val="28"/>
        </w:rPr>
        <w:t>Создание качественных и комфортных условий для содержания детей в общеобразовательных организациях</w:t>
      </w:r>
      <w:r>
        <w:rPr>
          <w:rFonts w:cs="Times New Roman" w:ascii="Times New Roman" w:hAnsi="Times New Roman"/>
          <w:iCs/>
          <w:sz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0,0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8"/>
        </w:rPr>
        <w:t>тысяч рублей;</w:t>
      </w:r>
    </w:p>
    <w:p>
      <w:pPr>
        <w:pStyle w:val="Normal"/>
        <w:widowControl/>
        <w:ind w:left="142" w:firstLine="567"/>
        <w:jc w:val="both"/>
        <w:rPr/>
      </w:pPr>
      <w:r>
        <w:rPr>
          <w:rFonts w:cs="Times New Roman" w:ascii="Times New Roman" w:hAnsi="Times New Roman"/>
          <w:sz w:val="28"/>
        </w:rPr>
        <w:t>- раздел «</w:t>
      </w:r>
      <w:r>
        <w:rPr>
          <w:rFonts w:cs="Times New Roman" w:ascii="Times New Roman" w:hAnsi="Times New Roman"/>
          <w:bCs/>
          <w:sz w:val="28"/>
          <w:szCs w:val="28"/>
        </w:rPr>
        <w:t>Финансовое обеспечение деятельности общеобразовательных организаций</w:t>
      </w:r>
      <w:r>
        <w:rPr>
          <w:rFonts w:cs="Times New Roman" w:ascii="Times New Roman" w:hAnsi="Times New Roman"/>
          <w:sz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719 576,5 </w:t>
      </w:r>
      <w:r>
        <w:rPr>
          <w:rFonts w:cs="Times New Roman" w:ascii="Times New Roman" w:hAnsi="Times New Roman"/>
          <w:sz w:val="28"/>
        </w:rPr>
        <w:t>тысячи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финансирования подпрограммы на 2020 – 2024 годы рассчитан от плановой потребности и исходя из возможности бюджета муниципального образования Крымский район.</w:t>
      </w:r>
    </w:p>
    <w:p>
      <w:pPr>
        <w:pStyle w:val="Normal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 на 2020 – 2024 годы приведено в таблице № 2.</w:t>
      </w:r>
    </w:p>
    <w:p>
      <w:pPr>
        <w:pStyle w:val="Normal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96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боснование ресурсного обеспечения подпрограммы на 2020 – 2024 годы                          т</w:t>
      </w:r>
      <w:r>
        <w:rPr/>
        <w:t>аблица № 2</w:t>
      </w:r>
    </w:p>
    <w:tbl>
      <w:tblPr>
        <w:tblW w:w="227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552"/>
        <w:gridCol w:w="2551"/>
        <w:gridCol w:w="2835"/>
        <w:gridCol w:w="2127"/>
        <w:gridCol w:w="2268"/>
        <w:gridCol w:w="727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тыс. 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1 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тыс. 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2 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тыс. руб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3 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тыс. 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4 год.</w:t>
            </w:r>
          </w:p>
          <w:p>
            <w:pPr>
              <w:pStyle w:val="Normal"/>
              <w:ind w:right="601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тыс. руб.)</w:t>
            </w:r>
          </w:p>
        </w:tc>
        <w:tc>
          <w:tcPr>
            <w:tcW w:w="7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601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 Создание качественных и комфортных условий для содержания детей в общеобразовательных организациях</w:t>
            </w:r>
          </w:p>
        </w:tc>
        <w:tc>
          <w:tcPr>
            <w:tcW w:w="7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капитального ремонта муниципальными общеобразовательными организаци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не предусмотр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не предусмотре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не предусмотре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не предусмотр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не предусмотрена</w:t>
            </w:r>
          </w:p>
        </w:tc>
        <w:tc>
          <w:tcPr>
            <w:tcW w:w="7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овое обеспечение деятельности обще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существление государственных полномочий в области образования </w:t>
              <w:br/>
              <w:t xml:space="preserve">по финансовому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</w:t>
              <w:br/>
              <w:t xml:space="preserve">общеобразовательных организациях, включая расходы на оплату труда, приобретение учебников и учебных пособий, средств обучения, игр, </w:t>
              <w:br/>
              <w:t>игрушек (за исключением расходов на содержание зданий и оплату коммунальных услуг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9 957,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на материальные затраты. Согласно «Дорожный карте», целевой показатель по заработной плате педагогических работников общеобразовательных организаций – 26 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9 957,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в размере на материальные затр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9 957,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в размере на материальные затра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9 957,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в размере на материальные затра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9 957,3</w:t>
            </w:r>
          </w:p>
          <w:p>
            <w:pPr>
              <w:pStyle w:val="Normal"/>
              <w:ind w:right="60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в размере на материальные затраты.</w:t>
            </w:r>
          </w:p>
        </w:tc>
        <w:tc>
          <w:tcPr>
            <w:tcW w:w="7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уществление органами местного самоуправления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ённых пунктах, рабочих посёлках (посёлках городского тип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 161,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сходы на 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общеобразовательных организаций, проживающим и работающим в сельской местности рассчитаны от количества педагогических работников, норматива по электроэнергии и фактическим затратам по газоснабжению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 161,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на 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общеобразовательных организаций, проживающим и работающим в сельской местности рассчитаны от количества педагогических работников, норматива по электроэнергии и фактическим затратам по газоснабж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 161,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на 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общеобразовательных организаций, проживающим и работающим в сельской местности рассчитаны от количества педагогических работников, норматива по электроэнергии и фактическим затратам по газоснабж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 161,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на 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общеобразовательных организаций, проживающим и работающим в сельской местности рассчитаны от количества педагогических работников, норматива по электроэнергии и фактическим затратам по газоснабж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 161,9</w:t>
            </w:r>
          </w:p>
          <w:p>
            <w:pPr>
              <w:pStyle w:val="Normal"/>
              <w:ind w:right="60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на 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общеобразовательных организаций, проживающим и работающим в сельской местности рассчитаны от количества педагогических работников, норматива по электроэнергии и фактическим затратам по газоснабжению</w:t>
            </w:r>
          </w:p>
        </w:tc>
        <w:tc>
          <w:tcPr>
            <w:tcW w:w="7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Организация питания учащихся в общеобразовательных организациях из многодетных сем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 212,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, дней посещаемости и стоимости компенсации – 10 рублей в день на одного учащегося из многодетной семь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 212,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, дней посещаемости и стоимости компенсации - 10 рублей в день на одного учащегося из многодетной семь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 212,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, дней посещаемости и стоимости компенсации - 10 рублей в день на одного учащегося из многодетной семь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 212,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, дней посещаемости и стоимости компенсации - 10 рублей в день на одного учащегося из многодетной сем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 212,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, дней посещаемости и стоимости компенсации - 10 рублей в день на одного учащегося из многодетной семьи</w:t>
            </w:r>
          </w:p>
        </w:tc>
        <w:tc>
          <w:tcPr>
            <w:tcW w:w="7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е субсидий муниципальным общеобразовательным организациям на выполнение муниципального зад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6 737,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овая субсидия рассчитана в соответствии с нормами и правилами СанП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4 020,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овая субсидия рассчитана в соответствии с нормами и правилами СанПина с учетом коэффициента-диффля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 393,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овая субсидия рассчитана в соответствии с нормами и правилами СанПина с учетом коэффициента-диффля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9 247,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овая субсидия рассчитана в соответствии с нормами и правилами СанПина с учетом коэффициента-диффля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7 408,2</w:t>
            </w:r>
          </w:p>
          <w:p>
            <w:pPr>
              <w:pStyle w:val="Normal"/>
              <w:ind w:right="60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овая субсидия рассчитана в соответствии с нормами и правилами СанПина с учетом коэффициента-диффлятора</w:t>
            </w:r>
          </w:p>
        </w:tc>
        <w:tc>
          <w:tcPr>
            <w:tcW w:w="7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.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плату коммуналь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сходы рассчитаны от объёмов 2020 года, утвержденных постановлениями администрации муниципального образования Крымский район от 28.07.2017 г. № 1326, от 27.07.2017 г. № 1308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рассчитаны от плановой субсидии на 2021 год и с учётом коэффициента -дифля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рассчитаны от плановой субсидии на 2022 год и с учётом  коэффициента -дифля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рассчитаны от плановой субсидии на 2023 год и с учётом  коэффициента -дифля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рассчитаны от плановой субсидии на 2024 год и с учётом  коэффициента -дифлятора</w:t>
            </w:r>
          </w:p>
        </w:tc>
        <w:tc>
          <w:tcPr>
            <w:tcW w:w="7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.4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луги по содержанию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требность рассчитана в соответствии с установленными нормами и требованиями СанПин и предписаниями Роспотребнадзор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рассчитаны от плановой субсидии на 2021 год и с учётом  коэффициента -дифля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рассчитаны от плановой субсидии на 2022 год и с учётом  коэффициента -дифля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рассчитаны от плановой субсидии на 2023 год и с учётом  коэффициента -дифля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рассчитаны от плановой субсидии на 2024 год и с учётом  коэффициента -дифлятора</w:t>
            </w:r>
          </w:p>
        </w:tc>
        <w:tc>
          <w:tcPr>
            <w:tcW w:w="7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.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ие услуги, в том числе услуги бан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требность рассчитана в соответствии с установленными нормами и требованиями СанПин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рассчитаны от плановой субсидии на 2021 год и с учётом  коэффициента -дифля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рассчитаны от плановой субсидии на 2022 год и с учётом  коэффициента -дифля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рассчитаны от плановой субсидии на 2023 год и с учётом  коэффициента -дифля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рассчитаны от плановой субсидии на 2024 год и с учётом  коэффициента -дифлятора</w:t>
            </w:r>
          </w:p>
        </w:tc>
        <w:tc>
          <w:tcPr>
            <w:tcW w:w="7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.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лата налогов (земельный налог, транспортный налог, налог на имущество, о</w:t>
            </w:r>
            <w:r>
              <w:rPr>
                <w:rFonts w:cs="Times New Roman" w:ascii="Times New Roman" w:hAnsi="Times New Roman"/>
              </w:rPr>
              <w:t>плата за негативное воздействие на окружающую сред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ог на имущество организаций (при наличии) определяется в соответствии с действующим налоговым законодательством как произведение остаточной стоимости основных средств, определенной на основании отчётности и размера налоговой став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налог (при наличии) определяется в соответствии с действующим налоговым законодательством как произведение кадастровой стоимости земельного участка, определённой на основании деклараций и размера налоговой став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анспортный налог и налог за негативное воздействие на окружающую среду определяется в соответствии с действующим налоговым законодательств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рассчитаны от плановой субсидии на 2021 год и с учётом  коэффициента -дифля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рассчитаны от плановой субсидии на 2022 год и с учётом  коэффициента -дифля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рассчитаны от плановой субсидии на 2021 год и с учётом  коэффициента -дифля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рассчитаны от плановой субсидии на 2022 год и с учётом  коэффициента -дифлятора</w:t>
            </w:r>
          </w:p>
        </w:tc>
        <w:tc>
          <w:tcPr>
            <w:tcW w:w="7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.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величение стоимости материальных зап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чёт расходов на увеличение стоимости материальных запасов производится в соответствии с установленными нормами и требовани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рассчитаны от плановой субсидии на 2021 год и с учётом  коэффициента -дифля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рассчитаны от плановой субсидии на 2022 год и с учётом  коэффициента -дифля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рассчитаны от плановой субсидии на 2023 год и с учётом  коэффициента -дифля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рассчитаны от плановой субсидии на 2024 год и с учётом  коэффициента -дифлятора</w:t>
            </w:r>
          </w:p>
        </w:tc>
        <w:tc>
          <w:tcPr>
            <w:tcW w:w="7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 836,7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асходы рассчитаны от количества педагогических работников, участвующих в организации и проведении единого государственного экзамена, компенсации за один день и количества дней проведения экзамена; расходы на видеотрансляцию, приобретение расходных материал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 836,7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</w:rPr>
              <w:t>Расходы рассчитаны от количества педагогических работников, участвующих в организации и проведении единого государственного экзамена, компенсации за один день и количества дней проведения экзамена; расходы на видеотрансляцию, приобретение расходных материал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 836,7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</w:rPr>
              <w:t>Расходы рассчитаны от количества педагогических работников, участвующих в организации и проведении единого государственного экзамена, компенсации за один день и количества дней проведения экзамена; расходы на видеотрансляцию, приобретение расходных материал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 836,7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асходы рассчитаны от количества педагогических работников, участвующих в организации и проведении единого государственного экзамена, компенсации за один день и количества дней проведения экзамена; расходы на видеотрансляцию, приобретение расходных материа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 836,7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асходы рассчитаны от количества педагогических работников, участвующих в организации и проведении единого государственного экзамена, компенсации за один день и количества дней проведения экзамена; расходы на видеотрансляцию, приобретение расходных материалов.</w:t>
            </w:r>
          </w:p>
        </w:tc>
        <w:tc>
          <w:tcPr>
            <w:tcW w:w="7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6838" w:h="11906"/>
          <w:pgMar w:left="1701" w:right="567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Критерии выполнения подпрограммы с указанием целевых показателей подпрограммы с расшифровкой плановых значений по годам её реализац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определяется на основе системы целевых показателей (индикаторов), позволяющих оценить ход и результативность решения поставленных задач по ключевым направлениям развития образования и определить его влияние на социально – экономическое развитие муниципального образования Крымский райо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целевые индикаторы и показатели соответствуют целям и задачам подпрограммы. Они являются достоверными и доступными для определения, совместимыми с краевыми показателями развития образова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и критерии подпрограммы, позволяющие оценивать эффективность её реализации по годам, приведены в таблице № 3.</w:t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и критерии подпрограммы, позволяющие оценивать эффективность</w:t>
      </w:r>
    </w:p>
    <w:p>
      <w:pPr>
        <w:pStyle w:val="Normal"/>
        <w:ind w:right="-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ё реализации по годам</w:t>
      </w:r>
    </w:p>
    <w:p>
      <w:pPr>
        <w:pStyle w:val="Normal"/>
        <w:ind w:right="-1134" w:hanging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4"/>
        </w:rPr>
        <w:t>таблица № 3</w:t>
      </w:r>
    </w:p>
    <w:tbl>
      <w:tblPr>
        <w:tblW w:w="1573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4"/>
        <w:gridCol w:w="708"/>
        <w:gridCol w:w="993"/>
        <w:gridCol w:w="1134"/>
        <w:gridCol w:w="992"/>
        <w:gridCol w:w="1134"/>
        <w:gridCol w:w="1134"/>
        <w:gridCol w:w="1134"/>
        <w:gridCol w:w="992"/>
        <w:gridCol w:w="992"/>
        <w:gridCol w:w="1134"/>
        <w:gridCol w:w="993"/>
        <w:gridCol w:w="992"/>
        <w:gridCol w:w="1134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индикатор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наименование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м.</w:t>
            </w:r>
          </w:p>
        </w:tc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я показате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чётный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чередной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тий год планового пери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зовый вари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учётом доп.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зовый вари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учётом доп.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зовый вари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учётом доп.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зовый вари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учётом доп.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зовый вари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учётом доп.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зовый вари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учётом доп.средств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численность обучающихся, получающих дошкольное, начальное общее, основное общее, среднее общее образование в муниципальных общеобразовательных организациях, в том чис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  <w:tab w:val="left" w:pos="116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 71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годовая численность воспитанников, получающих дошкольное образование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годовая численность учащихся, получающих начальное общее, основное общее, среднее общее образование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4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6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6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6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6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64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ля численности учащихся общеобразовательных организаций, обучающихся в соответствии с федеральным государственным образовательным стандартом, в общей численности учащихся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Краснодарском крае (не ниже уровня, достигнутого в 2017 год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общеобразовательных организаций, в которых проведён капитальный ремо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едагогических работников и члены их семей, получающих компенсацию расходов на оплату жилых помещений, отопления, освещ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8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ват питанием детей из многодетных сем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педагогических работников, участвующих в проведении государственной итоговой аттестации по программам среднего общего образования в муниципальных общеобразовательных организациях Крым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расходов на приобретение учебников </w:t>
              <w:br/>
              <w:t>и учебных пособий, средств обучения, игр, игрушек в общем объеме субвенции, исчисленной по нормативам финансового обеспечения образовательной деятельности (нормативам подушевого финансирования расходов), в муниципальных общеобразовательных организациях не мен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фонда оплаты труда вспомогательного, административно – управленческого персонала в общем фонде оплаты труда муниципальных общеобразовательных организаций, финансируемых из краевого бюджета не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отдельных категорий работников муниципальных общеобразовательных образовательных организаций, получающих стимулирование в 3000 рублей в месяц из краев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педагогических работников муниципальных общеобразовательных организаций, реализующих образовательные программы дошкольного образования, которым осуществляются доплаты в 3000 рублей из краевого бюджета в меся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</w:tbl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701" w:right="964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Paragraph"/>
        <w:spacing w:lineRule="auto" w:line="240" w:before="0" w:after="0"/>
        <w:ind w:left="0" w:right="141"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284" w:right="141" w:firstLine="709"/>
        <w:jc w:val="both"/>
        <w:rPr/>
      </w:pPr>
      <w:r>
        <w:rPr>
          <w:rFonts w:cs="Times New Roman" w:ascii="Times New Roman" w:hAnsi="Times New Roman"/>
          <w:sz w:val="28"/>
        </w:rPr>
        <w:t>Реализация мероприятий подпрограммы осуществляется на основе взаимодействия управления образования администрации муниципального образования Крымский район с общеобразовательными организациями.</w:t>
      </w:r>
    </w:p>
    <w:p>
      <w:pPr>
        <w:pStyle w:val="Normal"/>
        <w:ind w:left="284" w:right="141"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Текущее управление по реализации мероприятий подпрограммы осуществляет </w:t>
      </w:r>
      <w:r>
        <w:rPr>
          <w:rFonts w:cs="Times New Roman" w:ascii="Times New Roman" w:hAnsi="Times New Roman"/>
          <w:sz w:val="28"/>
        </w:rPr>
        <w:t>управление образования администрации муниципального образования Крымский район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– координатор подпрограммы.</w:t>
      </w:r>
    </w:p>
    <w:p>
      <w:pPr>
        <w:pStyle w:val="Normal"/>
        <w:ind w:left="284" w:right="141" w:firstLine="709"/>
        <w:jc w:val="both"/>
        <w:rPr/>
      </w:pPr>
      <w:r>
        <w:rPr>
          <w:rFonts w:cs="Times New Roman" w:ascii="Times New Roman" w:hAnsi="Times New Roman"/>
          <w:sz w:val="28"/>
        </w:rPr>
        <w:t>Управление образования администрации муниципального образования Крымский район</w:t>
      </w:r>
      <w:r>
        <w:rPr>
          <w:rFonts w:cs="Times New Roman" w:ascii="Times New Roman" w:hAnsi="Times New Roman"/>
          <w:spacing w:val="4"/>
          <w:sz w:val="28"/>
          <w:szCs w:val="28"/>
        </w:rPr>
        <w:t>:</w:t>
      </w:r>
    </w:p>
    <w:p>
      <w:pPr>
        <w:pStyle w:val="Normal"/>
        <w:ind w:left="284" w:right="141"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- представляет в управление экономики и прогнозирования</w:t>
      </w:r>
      <w:r>
        <w:rPr>
          <w:rFonts w:cs="Times New Roman" w:ascii="Times New Roman" w:hAnsi="Times New Roman"/>
          <w:sz w:val="28"/>
        </w:rPr>
        <w:t xml:space="preserve"> администрации муниципального образования Крымский район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сведения, необходимые для проведения мониторинга реализации подпрограммы;</w:t>
      </w:r>
    </w:p>
    <w:p>
      <w:pPr>
        <w:pStyle w:val="Normal"/>
        <w:ind w:left="284" w:right="141"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- проводит оценку эффективности подпрограммы;</w:t>
      </w:r>
    </w:p>
    <w:p>
      <w:pPr>
        <w:pStyle w:val="Normal"/>
        <w:ind w:left="284" w:right="141"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- готовит годовой отчёт о ходе реализации подпрограммы; </w:t>
      </w:r>
    </w:p>
    <w:p>
      <w:pPr>
        <w:pStyle w:val="Normal"/>
        <w:ind w:left="284" w:right="141"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- организует реализацию подпрограммы; </w:t>
      </w:r>
    </w:p>
    <w:p>
      <w:pPr>
        <w:pStyle w:val="Normal"/>
        <w:ind w:left="284" w:right="141"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- осуществляет нормативно-правовое и методическое обеспечение реализации подпрограммы;</w:t>
      </w:r>
    </w:p>
    <w:p>
      <w:pPr>
        <w:pStyle w:val="Normal"/>
        <w:ind w:left="284" w:right="141"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- осуществляет подготовку предложений по объёмам и источникам средств, направленных на реализацию мероприятий подпрограммы;</w:t>
      </w:r>
    </w:p>
    <w:p>
      <w:pPr>
        <w:pStyle w:val="Normal"/>
        <w:ind w:left="284" w:right="141"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- осуществля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ind w:left="284" w:right="141"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- осуществляет оценку социально-экономической эффективности, а также оценку целевых показателей и критериев реализации подпрограммы в целом;</w:t>
      </w:r>
    </w:p>
    <w:p>
      <w:pPr>
        <w:pStyle w:val="Normal"/>
        <w:ind w:left="284" w:right="141"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- осуществляет контроль за выполнением сетевых планов-графиков и ходом реализации подпрограммы;</w:t>
      </w:r>
    </w:p>
    <w:p>
      <w:pPr>
        <w:pStyle w:val="Normal"/>
        <w:ind w:left="284" w:right="141"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- осуществляет корректировку плана реализации подпрограммы на текущий и последующие годы по источникам, объёмам финансирования и перечню реализуемых мероприятий по результатам принятия местного бюджетов и уточнения возможных объёмов финансирования из других источников;</w:t>
      </w:r>
    </w:p>
    <w:p>
      <w:pPr>
        <w:pStyle w:val="Normal"/>
        <w:ind w:left="284" w:right="141"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- принимает решение о внесении в установленном порядке изменений в подпрограмму и несёт ответственность за достижение целевых показателей подпрограммы;</w:t>
      </w:r>
    </w:p>
    <w:p>
      <w:pPr>
        <w:pStyle w:val="Normal"/>
        <w:ind w:left="284" w:right="141" w:firstLine="709"/>
        <w:jc w:val="both"/>
        <w:rPr>
          <w:rFonts w:ascii="Times New Roman" w:hAnsi="Times New Roman" w:cs="Times New Roman"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- осуществляет меры по устранению недостатков и приостановке реализации отдельных мероприятий подпрограммы.</w:t>
      </w:r>
    </w:p>
    <w:p>
      <w:pPr>
        <w:pStyle w:val="Normal"/>
        <w:ind w:left="284" w:right="141"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Оценка эффективности реализации подпрограммы представляет собой механизм оценки выполнения мероприятий подпрограммы в зависимости от степени достижения задач, определённых подпрограммой, в целях оптимальной концентрации средств местного бюджета на поддержку развития отрасли общего образования.</w:t>
      </w:r>
    </w:p>
    <w:p>
      <w:pPr>
        <w:pStyle w:val="Normal"/>
        <w:ind w:left="284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</w:t>
      </w:r>
      <w:r>
        <w:rPr>
          <w:rFonts w:cs="Times New Roman" w:ascii="Times New Roman" w:hAnsi="Times New Roman"/>
          <w:spacing w:val="4"/>
          <w:sz w:val="28"/>
          <w:szCs w:val="28"/>
        </w:rPr>
        <w:t>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ежегодно за отчётный год и за весь период реализации </w:t>
      </w:r>
      <w:r>
        <w:rPr>
          <w:rFonts w:cs="Times New Roman" w:ascii="Times New Roman" w:hAnsi="Times New Roman"/>
          <w:spacing w:val="4"/>
          <w:sz w:val="28"/>
          <w:szCs w:val="28"/>
        </w:rPr>
        <w:t>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по окончании срока её реализации.</w:t>
      </w:r>
    </w:p>
    <w:p>
      <w:pPr>
        <w:pStyle w:val="Normal"/>
        <w:ind w:left="284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проведения оценки эффективности реализации </w:t>
      </w:r>
      <w:r>
        <w:rPr>
          <w:rFonts w:cs="Times New Roman" w:ascii="Times New Roman" w:hAnsi="Times New Roman"/>
          <w:spacing w:val="4"/>
          <w:sz w:val="28"/>
          <w:szCs w:val="28"/>
        </w:rPr>
        <w:t>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является отчёт о ходе её выполнения и финансировании мероприятий </w:t>
      </w:r>
      <w:r>
        <w:rPr>
          <w:rFonts w:cs="Times New Roman" w:ascii="Times New Roman" w:hAnsi="Times New Roman"/>
          <w:spacing w:val="4"/>
          <w:sz w:val="28"/>
          <w:szCs w:val="28"/>
        </w:rPr>
        <w:t>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за год.</w:t>
      </w:r>
    </w:p>
    <w:p>
      <w:pPr>
        <w:pStyle w:val="Normal"/>
        <w:ind w:left="284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подпрограммы </w:t>
      </w:r>
      <w:r>
        <w:rPr>
          <w:rFonts w:cs="Times New Roman" w:ascii="Times New Roman" w:hAnsi="Times New Roman"/>
          <w:sz w:val="28"/>
          <w:szCs w:val="28"/>
        </w:rPr>
        <w:t xml:space="preserve">включает оценку фактически достигнутых (ожидаемых) результатов </w:t>
      </w:r>
      <w:r>
        <w:rPr>
          <w:rFonts w:cs="Times New Roman" w:ascii="Times New Roman" w:hAnsi="Times New Roman"/>
          <w:spacing w:val="4"/>
          <w:sz w:val="28"/>
          <w:szCs w:val="28"/>
        </w:rPr>
        <w:t>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по степени достижения критериев её выполнения.</w:t>
      </w:r>
    </w:p>
    <w:p>
      <w:pPr>
        <w:pStyle w:val="Normal"/>
        <w:ind w:left="284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результатов (ожидаемых результатов) определяется на основании сопоставления фактически достигнутых (ожидаемых) значений критериев с их плановыми значениями.</w:t>
      </w:r>
    </w:p>
    <w:p>
      <w:pPr>
        <w:pStyle w:val="Normal"/>
        <w:ind w:left="284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Управление образования ежеквартально, не позднее 10-го числа месяца, следующего за отчётным, предоставляет в управление экономики и прогнозирования администрации муниципального образования Крымский район отчёты об использовании муниципальных средств.</w:t>
      </w:r>
    </w:p>
    <w:p>
      <w:pPr>
        <w:pStyle w:val="Normal"/>
        <w:ind w:left="284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реализацией </w:t>
      </w:r>
      <w:r>
        <w:rPr>
          <w:rFonts w:cs="Times New Roman" w:ascii="Times New Roman" w:hAnsi="Times New Roman"/>
          <w:spacing w:val="4"/>
          <w:sz w:val="28"/>
          <w:szCs w:val="28"/>
        </w:rPr>
        <w:t>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осуществляют управление образования администрации муниципального образования Крымский район и администрация муниципального образования Крымский район. </w:t>
      </w:r>
    </w:p>
    <w:p>
      <w:pPr>
        <w:pStyle w:val="Normal"/>
        <w:ind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1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141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284" w:right="14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управления образования</w:t>
      </w:r>
    </w:p>
    <w:p>
      <w:pPr>
        <w:pStyle w:val="Normal"/>
        <w:ind w:left="284" w:right="141" w:hanging="0"/>
        <w:jc w:val="both"/>
        <w:rPr/>
      </w:pPr>
      <w:r>
        <w:rPr>
          <w:rFonts w:cs="Times New Roman" w:ascii="Times New Roman" w:hAnsi="Times New Roman"/>
          <w:sz w:val="28"/>
        </w:rPr>
        <w:t>администрации                                                                           В.В. Колтаевская</w:t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PragmaticaC">
    <w:altName w:val="Courier New"/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456180</wp:posOffset>
              </wp:positionH>
              <wp:positionV relativeFrom="paragraph">
                <wp:posOffset>24765</wp:posOffset>
              </wp:positionV>
              <wp:extent cx="22225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1.95pt;mso-position-vertical-relative:text;margin-left:19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2456180</wp:posOffset>
              </wp:positionH>
              <wp:positionV relativeFrom="paragraph">
                <wp:posOffset>24765</wp:posOffset>
              </wp:positionV>
              <wp:extent cx="14605" cy="14605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1.95pt;mso-position-vertical-relative:text;margin-left:19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2456180</wp:posOffset>
              </wp:positionH>
              <wp:positionV relativeFrom="paragraph">
                <wp:posOffset>24765</wp:posOffset>
              </wp:positionV>
              <wp:extent cx="14605" cy="14605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1.95pt;mso-position-vertical-relative:text;margin-left:19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2456180</wp:posOffset>
              </wp:positionH>
              <wp:positionV relativeFrom="paragraph">
                <wp:posOffset>24765</wp:posOffset>
              </wp:positionV>
              <wp:extent cx="14605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1.95pt;mso-position-vertical-relative:text;margin-left:19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2456180</wp:posOffset>
              </wp:positionH>
              <wp:positionV relativeFrom="paragraph">
                <wp:posOffset>24765</wp:posOffset>
              </wp:positionV>
              <wp:extent cx="14605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1.95pt;mso-position-vertical-relative:text;margin-left:19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456180</wp:posOffset>
              </wp:positionH>
              <wp:positionV relativeFrom="paragraph">
                <wp:posOffset>24765</wp:posOffset>
              </wp:positionV>
              <wp:extent cx="22225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1.95pt;mso-position-vertical-relative:text;margin-left:19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2456180</wp:posOffset>
              </wp:positionH>
              <wp:positionV relativeFrom="paragraph">
                <wp:posOffset>24765</wp:posOffset>
              </wp:positionV>
              <wp:extent cx="14605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1.95pt;mso-position-vertical-relative:text;margin-left:19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16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0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21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28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22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30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29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8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3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14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9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0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15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20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rFonts w:ascii="Times New Roman" w:hAnsi="Times New Roman" w:cs="Times New Roman"/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rFonts w:ascii="Times New Roman" w:hAnsi="Times New Roman" w:cs="Times New Roman"/>
      <w:b/>
      <w:bCs/>
      <w:sz w:val="2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bCs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6">
    <w:name w:val="Цветовое выделение"/>
    <w:qFormat/>
    <w:rPr>
      <w:b/>
      <w:color w:val="000080"/>
    </w:rPr>
  </w:style>
  <w:style w:type="character" w:styleId="Style7">
    <w:name w:val="Верхний колонтитул Знак"/>
    <w:qFormat/>
    <w:rPr>
      <w:rFonts w:ascii="Arial" w:hAnsi="Arial" w:cs="Arial"/>
    </w:rPr>
  </w:style>
  <w:style w:type="character" w:styleId="Style8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5"/>
    <w:rPr/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character" w:styleId="Style10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2">
    <w:name w:val=" Знак Знак2"/>
    <w:qFormat/>
    <w:rPr>
      <w:rFonts w:ascii="Arial" w:hAnsi="Arial" w:cs="Arial"/>
      <w:lang w:val="ru-RU" w:bidi="ar-SA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6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>
      <w:rFonts w:cs="Times New Roman"/>
      <w:sz w:val="24"/>
      <w:szCs w:val="24"/>
    </w:rPr>
  </w:style>
  <w:style w:type="paragraph" w:styleId="Style1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266"/>
      <w:ind w:hanging="4"/>
    </w:pPr>
    <w:rPr>
      <w:rFonts w:ascii="Times New Roman" w:hAnsi="Times New Roman" w:cs="Times New Roman"/>
      <w:iCs/>
    </w:rPr>
  </w:style>
  <w:style w:type="paragraph" w:styleId="21">
    <w:name w:val="Основной текст 2"/>
    <w:basedOn w:val="Normal"/>
    <w:qFormat/>
    <w:pPr>
      <w:shd w:fill="FFFFFF" w:val="clear"/>
      <w:spacing w:lineRule="exact" w:line="266"/>
      <w:jc w:val="both"/>
    </w:pPr>
    <w:rPr>
      <w:rFonts w:ascii="Times New Roman" w:hAnsi="Times New Roman" w:cs="Times New Roman"/>
      <w:iCs/>
      <w:sz w:val="24"/>
    </w:rPr>
  </w:style>
  <w:style w:type="paragraph" w:styleId="22">
    <w:name w:val="Основной текст с отступом 2"/>
    <w:basedOn w:val="Normal"/>
    <w:qFormat/>
    <w:pPr>
      <w:widowControl/>
      <w:shd w:fill="FFFFFF" w:val="clear"/>
      <w:autoSpaceDE w:val="true"/>
      <w:spacing w:lineRule="exact" w:line="266"/>
      <w:ind w:hanging="4"/>
    </w:pPr>
    <w:rPr>
      <w:rFonts w:ascii="Times New Roman" w:hAnsi="Times New Roman" w:cs="Times New Roman"/>
      <w:iCs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cs="Times New Roman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/>
    </w:pPr>
    <w:rPr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sz w:val="24"/>
      <w:szCs w:val="24"/>
    </w:rPr>
  </w:style>
  <w:style w:type="paragraph" w:styleId="S1">
    <w:name w:val="s_1"/>
    <w:basedOn w:val="Normal"/>
    <w:qFormat/>
    <w:pPr>
      <w:widowControl/>
      <w:autoSpaceDE w:val="true"/>
      <w:ind w:firstLine="720"/>
      <w:jc w:val="both"/>
    </w:pPr>
    <w:rPr>
      <w:sz w:val="26"/>
      <w:szCs w:val="26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Tahoma" w:hAnsi="Tahoma" w:cs="Times New Roman"/>
      <w:sz w:val="16"/>
      <w:szCs w:val="16"/>
      <w:lang w:val="en-US" w:eastAsia="en-US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rFonts w:ascii="Times New Roman" w:hAnsi="Times New Roman" w:cs="Times New Roman"/>
      <w:sz w:val="28"/>
      <w:szCs w:val="24"/>
    </w:rPr>
  </w:style>
  <w:style w:type="paragraph" w:styleId="Style19">
    <w:name w:val="Без интервала"/>
    <w:basedOn w:val="Normal"/>
    <w:qFormat/>
    <w:pPr>
      <w:widowControl/>
      <w:autoSpaceDE w:val="true"/>
    </w:pPr>
    <w:rPr>
      <w:rFonts w:ascii="Georgia" w:hAnsi="Georgia" w:cs="Times New Roman"/>
      <w:i/>
      <w:iCs/>
      <w:lang w:val="en-US"/>
    </w:rPr>
  </w:style>
  <w:style w:type="paragraph" w:styleId="Style20">
    <w:name w:val="нормаль"/>
    <w:basedOn w:val="Normal"/>
    <w:qFormat/>
    <w:pPr>
      <w:autoSpaceDE w:val="true"/>
      <w:spacing w:lineRule="auto" w:line="360"/>
      <w:ind w:firstLine="709"/>
      <w:jc w:val="both"/>
    </w:pPr>
    <w:rPr>
      <w:rFonts w:ascii="Times New Roman" w:hAnsi="Times New Roman" w:eastAsia="Calibri" w:cs="Times New Roman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TexstOSNOVA1012">
    <w:name w:val="14TexstOSNOVA_10/12"/>
    <w:basedOn w:val="Normal"/>
    <w:qFormat/>
    <w:pPr>
      <w:widowControl/>
      <w:spacing w:lineRule="atLeast" w:line="240"/>
      <w:ind w:firstLine="340"/>
      <w:jc w:val="both"/>
      <w:textAlignment w:val="center"/>
    </w:pPr>
    <w:rPr>
      <w:rFonts w:ascii="PragmaticaC;Courier New" w:hAnsi="PragmaticaC;Courier New" w:eastAsia="Calibri" w:cs="PragmaticaC;Courier New"/>
      <w:color w:val="000000"/>
    </w:rPr>
  </w:style>
  <w:style w:type="paragraph" w:styleId="Style21">
    <w:name w:val="Абзац списка"/>
    <w:basedOn w:val="Normal"/>
    <w:qFormat/>
    <w:pPr>
      <w:widowControl/>
      <w:autoSpaceDE w:val="tru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1:40:00Z</dcterms:created>
  <dc:creator>Comp</dc:creator>
  <dc:description/>
  <cp:keywords/>
  <dc:language>en-US</dc:language>
  <cp:lastModifiedBy>Бухгалтер</cp:lastModifiedBy>
  <cp:lastPrinted>2018-12-07T11:41:00Z</cp:lastPrinted>
  <dcterms:modified xsi:type="dcterms:W3CDTF">2018-12-07T08:46:00Z</dcterms:modified>
  <cp:revision>262</cp:revision>
  <dc:subject/>
  <dc:title>МУНИЦИПАЛЬНАЯ ЦЕЛЕВАЯ ПРОГРАММА</dc:title>
</cp:coreProperties>
</file>